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4" w:hanging="62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1 Conjuntos y subconjuntos.  Nomenclatura y notación. Operaciones con conjuntos.</w:t>
      </w:r>
    </w:p>
    <w:p>
      <w:pPr>
        <w:pStyle w:val="Normal"/>
        <w:spacing w:lineRule="auto" w:line="360"/>
        <w:ind w:left="706" w:right="677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 xml:space="preserve">1.-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5,6</m:t>
            </m:r>
          </m:e>
        </m:d>
      </m:oMath>
      <w:r>
        <w:rPr>
          <w:lang w:val="es-MX"/>
        </w:rPr>
        <w:t xml:space="preserve">y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a)  Encuentr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ab/>
        <w:tab/>
        <w:tab/>
        <w:tab/>
        <w:t xml:space="preserve">b)  Encuentr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c)  ¿Es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>?</w:t>
        <w:tab/>
        <w:tab/>
        <w:tab/>
        <w:t xml:space="preserve">d)  ¿Es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>?</w:t>
        <w:tab/>
        <w:tab/>
        <w:t xml:space="preserve">e)  ¿Es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>?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lang w:val="es-MX"/>
        </w:rPr>
        <w:t xml:space="preserve">2.- Si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es el conjunto de todos los números pares positivos y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es el conjunto de todos los números pares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a)Escriba a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y a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usando notación de conjuntos.</w:t>
      </w:r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b)Encuentr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c)Encuentr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d)¿Es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un subconjunto de B?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3.-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s-MX"/>
        </w:rPr>
        <w:t xml:space="preserve">,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val="es-MX"/>
        </w:rPr>
        <w:t xml:space="preserve"> y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lang w:val="es-MX"/>
        </w:rPr>
        <w:t>, encuentre:</w:t>
      </w:r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ab/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s-MX"/>
        </w:rPr>
        <w:tab/>
        <w:tab/>
        <w:tab/>
        <w:tab/>
        <w:t xml:space="preserve">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e)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ab/>
        <w:tab/>
        <w:tab/>
        <w:tab/>
        <w:t>f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>g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s-MX"/>
        </w:rPr>
        <w:tab/>
        <w:tab/>
        <w:tab/>
        <w:tab/>
        <w:t>h)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4.- Sean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el conjunto de personas que pueden hacer el problema 2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             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el conjunto de personas que pueden leer en inglés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              </w:t>
      </w:r>
      <w:r>
        <w:rPr>
          <w:i/>
          <w:iCs/>
          <w:lang w:val="es-MX"/>
        </w:rPr>
        <w:t>C</w:t>
      </w:r>
      <w:r>
        <w:rPr>
          <w:lang w:val="es-MX"/>
        </w:rPr>
        <w:t xml:space="preserve"> el conjunto de estudiantes del ITAM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              </w:t>
      </w:r>
      <w:r>
        <w:rPr>
          <w:i/>
          <w:iCs/>
          <w:lang w:val="es-MX"/>
        </w:rPr>
        <w:t>D</w:t>
      </w:r>
      <w:r>
        <w:rPr>
          <w:lang w:val="es-MX"/>
        </w:rPr>
        <w:t xml:space="preserve"> el conjunto de todas las personas</w:t>
      </w:r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Describa los conjuntos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40" w:hanging="0"/>
        <w:jc w:val="both"/>
        <w:rPr/>
      </w:pP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 xml:space="preserve"> </w:t>
        <w:tab/>
        <w:tab/>
        <w:t xml:space="preserve">c)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ab/>
        <w:t xml:space="preserve">       d) </w:t>
      </w:r>
      <w:r>
        <w:rPr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lang w:val="es-MX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>En los siguientes incisos escriba usando conjuntos los siguientes enunciados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>e) Cualquiera que puede hacer el problema 2, puede leer en inglés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>f) Todos los estudiantes del ITAM pueden leer en inglés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>g) Todos los estudiantes del ITAM pueden hacer el problema 2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>h) Todas las personas que pueden hacer el problema 2 son estudiantes del ITAM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5.- Haga una lista de los elementos de los conjuntos siguientes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a) </w:t>
      </w:r>
      <w:r>
        <w:rPr>
          <w:i/>
          <w:iCs/>
          <w:lang w:val="es-MX"/>
        </w:rPr>
        <w:t xml:space="preserve">A </w:t>
      </w:r>
      <w:r>
        <w:rPr>
          <w:lang w:val="es-MX"/>
        </w:rPr>
        <w:t>= {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 xml:space="preserve">| </w:t>
      </w:r>
      <w:r>
        <w:rPr>
          <w:i/>
          <w:iCs/>
          <w:lang w:val="es-MX"/>
        </w:rPr>
        <w:t>x</w:t>
      </w:r>
      <w:r>
        <w:rPr>
          <w:lang w:val="es-MX"/>
        </w:rPr>
        <w:t xml:space="preserve"> es un número par}.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b)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= {</w:t>
      </w:r>
      <w:r>
        <w:rPr>
          <w:i/>
          <w:iCs/>
          <w:lang w:val="es-MX"/>
        </w:rPr>
        <w:t>x</w:t>
      </w:r>
      <w:r>
        <w:rPr>
          <w:lang w:val="es-MX"/>
        </w:rPr>
        <w:t xml:space="preserve"> | </w:t>
      </w:r>
      <w:r>
        <w:rPr>
          <w:i/>
          <w:iCs/>
          <w:lang w:val="es-MX"/>
        </w:rPr>
        <w:t>x</w:t>
      </w:r>
      <w:r>
        <w:rPr>
          <w:lang w:val="es-MX"/>
        </w:rPr>
        <w:t xml:space="preserve"> es un entero entre 2 y 7}</w:t>
      </w:r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e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6.- Escriba todos los subconjuntos d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,4</m:t>
            </m:r>
          </m:e>
        </m:d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 xml:space="preserve">7.-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,2,3,4,5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a) ¿Cuáles son los elementos del conjunto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s-MX"/>
        </w:rPr>
        <w:t>?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b)¿Cuáles son los elementos del conjunto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s-MX"/>
        </w:rPr>
        <w:t>?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 xml:space="preserve">8.- Si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lang w:val="es-MX"/>
        </w:rPr>
        <w:t xml:space="preserve"> y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a) Encuentr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ab/>
        <w:tab/>
        <w:tab/>
        <w:tab/>
        <w:tab/>
        <w:t xml:space="preserve">b) Encuentr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c) ¿Es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>?</w:t>
        <w:tab/>
        <w:tab/>
        <w:tab/>
        <w:tab/>
        <w:tab/>
        <w:t xml:space="preserve">d) ¿Es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lang w:val="es-MX"/>
        </w:rPr>
        <w:t>?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340" w:hanging="340"/>
        <w:jc w:val="both"/>
        <w:rPr>
          <w:lang w:val="es-MX"/>
        </w:rPr>
      </w:pPr>
      <w:r>
        <w:rPr>
          <w:lang w:val="es-MX"/>
        </w:rPr>
        <w:t xml:space="preserve">9.- Use Diagramas de Venn para verificar si se cumplen las siguientes propiedades para cualesquiera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,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y </w:t>
      </w:r>
      <w:r>
        <w:rPr>
          <w:i/>
          <w:iCs/>
          <w:lang w:val="es-MX"/>
        </w:rPr>
        <w:t>C</w:t>
      </w:r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a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ab/>
        <w:tab/>
        <w:tab/>
        <w:tab/>
        <w:tab/>
        <w:t xml:space="preserve">b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es-MX"/>
        </w:rPr>
        <w:t xml:space="preserve">c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A</m:t>
        </m:r>
      </m:oMath>
      <w:r>
        <w:rPr>
          <w:lang w:val="es-MX"/>
        </w:rPr>
        <w:tab/>
        <w:tab/>
        <w:tab/>
        <w:tab/>
        <w:tab/>
        <w:t xml:space="preserve">d)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10.-Defina 2 conjuntos cualesquiera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 y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de tal manera qu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11.-Defina conjuntos tales qu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es-MX"/>
        </w:rPr>
        <w:t>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10:00Z</dcterms:created>
  <dc:creator>mlopezl</dc:creator>
  <dc:description/>
  <dc:language>en-US</dc:language>
  <cp:lastModifiedBy>mlopezl</cp:lastModifiedBy>
  <cp:lastPrinted>2007-09-18T16:34:00Z</cp:lastPrinted>
  <dcterms:modified xsi:type="dcterms:W3CDTF">2007-09-18T21:35:00Z</dcterms:modified>
  <cp:revision>10</cp:revision>
  <dc:subject/>
  <dc:title>1</dc:title>
</cp:coreProperties>
</file>